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9»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дипломной практике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0.04.01 Юриспруденц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деятельности органов государственной власти и АПК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</w:t>
      </w:r>
      <w:r>
        <w:rPr>
          <w:bCs/>
          <w:sz w:val="28"/>
          <w:szCs w:val="28"/>
        </w:rPr>
        <w:t>преддипломной практи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астью ОПОП ВО по направлению подготовки </w:t>
      </w:r>
      <w:r>
        <w:rPr>
          <w:sz w:val="28"/>
        </w:rPr>
        <w:t xml:space="preserve">40.04.01 Юриспруденция </w:t>
      </w:r>
      <w:r>
        <w:rPr>
          <w:sz w:val="28"/>
          <w:szCs w:val="28"/>
        </w:rPr>
        <w:t>и предназначен для оценивания уровня сформированности компетенций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 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О. Фил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я, протокол № 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А.Гресе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я, протокол № 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еддипломной практике  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практике</w:t>
      </w:r>
    </w:p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крупненн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.00 - «Юриспруденция»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04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Направлен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ое регулирование деятельности органов государственной власти и АПК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тура  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 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Тип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дипломная практика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Способ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>Структур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драздел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кадеми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олжитель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оказател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чет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бще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практ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ак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мостоятельн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в процессе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дипломной практики</w:t>
      </w:r>
    </w:p>
    <w:tbl>
      <w:tblPr>
        <w:tblW w:w="1013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1417"/>
        <w:gridCol w:w="3119"/>
        <w:gridCol w:w="4678"/>
        <w:gridCol w:w="13"/>
      </w:tblGrid>
      <w:tr>
        <w:trPr>
          <w:trHeight w:val="25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ырабатывать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ратегию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УК-1.1 Анализирует проблемную ситуацию как систему, выявляя ее составляющие и связи между ним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УК-1.2 Осуществляет поиск вариан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решения поставленной проблемной ситуации на основе доступных источников информ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УК-1.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ределяет а рамках выбран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лгоритма вопросы (задачи), подле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альнейшей разработке. Предлагает способы их решения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Зна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lang w:eastAsia="ar-SA"/>
              </w:rPr>
              <w:t xml:space="preserve"> </w:t>
            </w: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ОПК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тимальные варианты их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lang w:eastAsia="ar-SA"/>
              </w:rPr>
              <w:t>Зна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lang w:eastAsia="ar-SA"/>
              </w:rPr>
              <w:t>Уме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Владеть:</w:t>
            </w:r>
            <w:r>
              <w:rPr>
                <w:rFonts w:cs="Calibri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исследования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области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остижений науки и техн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11.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11.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ублично представляет результаты научных исследований в области юриспруден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11.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ологию научного исслед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lang w:eastAsia="zh-CN"/>
              </w:rPr>
            </w:pPr>
            <w:r>
              <w:rPr/>
              <w:t>руководить научно-исследовательским коллектив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/>
              <w:t>навыками оформления научными исследованиями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Этапы формирования компетенций в процессе прохождения  преддипломной практики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45"/>
        <w:gridCol w:w="2205"/>
        <w:gridCol w:w="1984"/>
        <w:gridCol w:w="201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ы (этапы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етенция (индикатор компетенц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бот в рамках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очные средства, используемые для оценки уровня сформирован-ности компетен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оценивания компетенци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олнение дневника практики, собеседование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следовательски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 представителями предприятия (организации)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базы практики, выполнение индивидуального задания на практику, заполнение дневника практики, собеседова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ик практики, отчет по практике, защита отчета по прак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чета по практике, защита отчета по практике, собесед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 xml:space="preserve">Описание показателей и критериев оценивания компетенций на различных этапах их формирования 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несистематическ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шное и систематическ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навы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/ </w:t>
            </w:r>
            <w:r>
              <w:rPr>
                <w:b/>
                <w:bCs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лные зн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ум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 систематическое ум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1/ОПК-1.2/ОПК-1.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  <w:r>
              <w:rPr/>
              <w:t xml:space="preserve">–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ологию научного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и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ологию научного исслед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и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ологию научного исслед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и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/>
              <w:t>методологию научного иссл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методики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/>
              <w:t>методологию научного исследова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/>
              <w:t>руководить научно-исследовательским коллекти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/>
              <w:t>руководить научно-исследовательским коллектив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несистематическ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/>
              <w:t>руководить научно-исследовательским коллективом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/>
              <w:t>руководить научно-исследовательским коллекти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шное и систематическое ум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/>
              <w:t>руководить научно-исследовательским коллективом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навы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./ </w:t>
            </w:r>
            <w:r>
              <w:rPr>
                <w:b/>
                <w:bCs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53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ценочных сред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е средства для оценки знаний, умений, навыков и (или) опыта деятельности, характеризующих этапы формирования компетенций в процессе практики представ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0" w:name="_Hlk130243928"/>
      <w:bookmarkEnd w:id="0"/>
      <w:r>
        <w:rPr>
          <w:sz w:val="28"/>
          <w:szCs w:val="28"/>
        </w:rPr>
        <w:t>заданиями по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м перечнем индивидуальных заданий по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и контрольными вопросами для собес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ивания результатов практики по видам учеб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ой оценивания для промежуточной аттестации по практике.</w:t>
      </w:r>
    </w:p>
    <w:p>
      <w:pPr>
        <w:pStyle w:val="Normal"/>
        <w:autoSpaceDE w:val="false"/>
        <w:ind w:firstLine="709"/>
        <w:jc w:val="both"/>
        <w:rPr/>
      </w:pPr>
      <w:bookmarkStart w:id="1" w:name="_Hlk130243928"/>
      <w:bookmarkEnd w:id="1"/>
      <w:r>
        <w:rPr>
          <w:sz w:val="28"/>
          <w:szCs w:val="28"/>
        </w:rPr>
        <w:t xml:space="preserve">Структура и содержание отчета по практике определяются программой практики, индивидуальным заданием по практике. Отчет по практике должен отражать основные результаты и выводы, сделанные обучающимся в результате исследования вопросов в соответствии с программой прак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просы для собеседования на защите отчета по практике предполагают получение ответа, подтверждающего уровень сформированности компетенций,</w:t>
      </w:r>
      <w:r>
        <w:rPr>
          <w:color w:val="000000"/>
          <w:sz w:val="28"/>
          <w:szCs w:val="28"/>
        </w:rPr>
        <w:t xml:space="preserve"> формируемых в результате практики,</w:t>
      </w:r>
      <w:r>
        <w:rPr>
          <w:sz w:val="28"/>
          <w:szCs w:val="28"/>
        </w:rPr>
        <w:t xml:space="preserve"> демонстрирующего способность аргументации собственной позиции по предложенному вопро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е средства для лиц с ограниченными возможностями здоровья выбираются с учетом их индивидуальных психофизических особ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задания по практик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1. Получить программу практики и календарный план-график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2. Определить тему индивидуального задания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Подготовить отчет по практике, который должен включать систематизированную в соответствии с заданием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4. Подготовить доклад для защиты отчета по практике, в котором кратко излагаются основные результаты выполненной работы в ходе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5. Оформить все документы, свидетельствующие о прохождении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z w:val="28"/>
          <w:szCs w:val="28"/>
        </w:rPr>
        <w:t>Примерный перечень индивидуальных заданий по производственной проеддипломной практике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8" w:before="0" w:after="4"/>
        <w:ind w:left="-15" w:firstLine="708"/>
        <w:jc w:val="both"/>
        <w:rPr>
          <w:b/>
          <w:b/>
        </w:rPr>
      </w:pPr>
      <w:r>
        <w:rPr>
          <w:b/>
        </w:rPr>
        <w:t xml:space="preserve">В случае прохождения ее в суде общей юрисдикции </w:t>
      </w:r>
    </w:p>
    <w:p>
      <w:pPr>
        <w:pStyle w:val="Normal"/>
        <w:ind w:left="-15" w:right="75" w:firstLine="708"/>
        <w:jc w:val="both"/>
        <w:rPr/>
      </w:pPr>
      <w:r>
        <w:rPr/>
        <w:t xml:space="preserve">Практика в районном суде имеет целью ознакомить студентов со структурой суда и должностным составом аппарата суда, системой организации и порядком ведения судебного делопроизводства в районном суде, процессуальным порядком рассмотрения гражданских, административных, уголовных дел, а также материалов, поступивших в суд в порядке судебного делопроизводства. </w:t>
      </w:r>
    </w:p>
    <w:p>
      <w:pPr>
        <w:pStyle w:val="Normal"/>
        <w:ind w:left="718" w:hanging="0"/>
        <w:jc w:val="both"/>
        <w:rPr/>
      </w:pPr>
      <w:r>
        <w:rPr/>
        <w:t xml:space="preserve">За время прохождения практики в районном суде студент должен: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основными руководящими документами о работе суда, организацией делопроизводства и отчетности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организационно-штатной структурой районного суда, должностными обязанностями работников аппарата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изучить Инструкцию по судебному делопроизводству в районном суде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работой канцелярии суда, в том числе: с порядком регистрации и учета уголовных, гражданских дел, дел об административных правонарушениях; оформлением уголовных дел на стадиях принятия и назначения к судебному рассмотрению; оформлением уголовных и гражданских дел после их рассмотрения; порядком приема и учета кассационных жалоб и представлениями; порядком обращения к исполнению приговоров, определений и постановлений по уголовным делам; порядком обращения у исполнению решений и определений по гражданским делам; порядок производства по делам об административных правонарушениях; с производством по материалам, поступившим в суд в порядке досудебного производства; с порядком приема, учета и хранения вещественных доказательств и личных документов осужденных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порядком выдачи судебных дел и документов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работой архива суда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материалами обобщения судебной практики районного суда и вышестоящего суда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присутствовать в судебном заседании по гражданскому, уголовному делу, делу об административных правонарушениях. </w:t>
      </w:r>
    </w:p>
    <w:p>
      <w:pPr>
        <w:pStyle w:val="Normal"/>
        <w:spacing w:lineRule="auto" w:line="256" w:before="0" w:after="26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4"/>
        <w:ind w:left="718" w:hanging="0"/>
        <w:jc w:val="both"/>
        <w:rPr>
          <w:b/>
          <w:b/>
        </w:rPr>
      </w:pPr>
      <w:r>
        <w:rPr>
          <w:b/>
        </w:rPr>
        <w:t xml:space="preserve">В городском (областном) суде </w:t>
      </w:r>
    </w:p>
    <w:p>
      <w:pPr>
        <w:pStyle w:val="Normal"/>
        <w:ind w:left="-15" w:right="76" w:firstLine="708"/>
        <w:jc w:val="both"/>
        <w:rPr/>
      </w:pPr>
      <w:r>
        <w:rPr/>
        <w:t xml:space="preserve">Имеет целью ознакомить студентов со структурой и должностным составом аппарата суда общей юрисдикции, системой организации и порядком ведения судебного делопроизводства, процессуальным порядком пересмотра дел по кассационным и надзорным жалобам и представлениям. </w:t>
      </w:r>
    </w:p>
    <w:p>
      <w:pPr>
        <w:pStyle w:val="Normal"/>
        <w:ind w:left="718" w:hanging="0"/>
        <w:jc w:val="both"/>
        <w:rPr/>
      </w:pPr>
      <w:r>
        <w:rPr/>
        <w:t xml:space="preserve">За время прохождения практики в городском (областном) суде студент должен: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работой канцелярии городского (областного) суда и должностными обязанностями сотрудников аппарата суда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работой суда в качестве суда первой инстанции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порядком рассмотрения дел по кассационным жалобам и представлениям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работой суда в качестве суда надзорной инстанции по рассмотрению надзорных жалоб и представлений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0" w:firstLine="708"/>
        <w:jc w:val="both"/>
        <w:rPr/>
      </w:pPr>
      <w:r>
        <w:rPr/>
        <w:t xml:space="preserve">присутствовать (по возможности) при рассмотрении гражданских дел в кассационном и надзорном порядке. </w:t>
      </w:r>
    </w:p>
    <w:p>
      <w:pPr>
        <w:pStyle w:val="Normal"/>
        <w:ind w:left="-15" w:firstLine="708"/>
        <w:jc w:val="both"/>
        <w:rPr/>
      </w:pPr>
      <w:r>
        <w:rPr/>
        <w:t xml:space="preserve">Учебная практика студентов в суде общей юрисдикции осуществляется путем прослушивания сообщений сотрудников аппарата суда по указанным вопросам и ознакомлением студентов на месте с организационно-штатной структурой суда общей юрисдикции. </w:t>
      </w:r>
    </w:p>
    <w:p>
      <w:pPr>
        <w:pStyle w:val="Normal"/>
        <w:spacing w:lineRule="auto" w:line="256" w:before="0" w:after="26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4"/>
        <w:ind w:left="718" w:hanging="0"/>
        <w:jc w:val="both"/>
        <w:rPr>
          <w:b/>
          <w:b/>
        </w:rPr>
      </w:pPr>
      <w:r>
        <w:rPr>
          <w:b/>
        </w:rPr>
        <w:t xml:space="preserve">В арбитражных судах </w:t>
      </w:r>
    </w:p>
    <w:p>
      <w:pPr>
        <w:pStyle w:val="Normal"/>
        <w:ind w:left="-15" w:firstLine="708"/>
        <w:jc w:val="both"/>
        <w:rPr/>
      </w:pPr>
      <w:r>
        <w:rPr/>
        <w:t xml:space="preserve">Студенту необходимо ознакомиться с организационно-штатной структурой арбитражных судов, их полномочиями, должностными обязанностями работников аппарата судов и порядком делопроизводства в арбитражных судах. </w:t>
      </w:r>
    </w:p>
    <w:p>
      <w:pPr>
        <w:pStyle w:val="Normal"/>
        <w:ind w:left="718" w:hanging="0"/>
        <w:jc w:val="both"/>
        <w:rPr/>
      </w:pPr>
      <w:r>
        <w:rPr/>
        <w:t xml:space="preserve">За время прохождения практики в арбитражных судах студенты должны: </w:t>
      </w:r>
    </w:p>
    <w:p>
      <w:pPr>
        <w:pStyle w:val="Normal"/>
        <w:ind w:left="-15" w:firstLine="708"/>
        <w:jc w:val="both"/>
        <w:rPr/>
      </w:pPr>
      <w:r>
        <w:rPr/>
        <w:t xml:space="preserve">-ознакомиться с организационно-штатной структурой арбитражного суда первой, апелляционной и кассационной инстанций; </w:t>
      </w:r>
    </w:p>
    <w:p>
      <w:pPr>
        <w:pStyle w:val="Normal"/>
        <w:ind w:left="-15" w:firstLine="708"/>
        <w:jc w:val="both"/>
        <w:rPr/>
      </w:pPr>
      <w:r>
        <w:rPr/>
        <w:t xml:space="preserve">-ознакомиться с полномочиями арбитражного суда первой, апелляционной и кассационной инстанций; </w:t>
      </w:r>
    </w:p>
    <w:p>
      <w:pPr>
        <w:pStyle w:val="Normal"/>
        <w:ind w:left="-15" w:firstLine="708"/>
        <w:jc w:val="both"/>
        <w:rPr/>
      </w:pPr>
      <w:r>
        <w:rPr/>
        <w:t xml:space="preserve">-ознакомиться с делопроизводством в арбитражном суде первой, апелляционной и кассационной инстанций; </w:t>
      </w:r>
    </w:p>
    <w:p>
      <w:pPr>
        <w:pStyle w:val="Normal"/>
        <w:ind w:left="-15" w:right="80" w:firstLine="708"/>
        <w:jc w:val="both"/>
        <w:rPr/>
      </w:pPr>
      <w:r>
        <w:rPr/>
        <w:t xml:space="preserve">-ознакомиться с процедурой подготовки дела к судебному разбирательству по первой инстанции, а также в апелляционном и кассационном порядке; ознакомиться с работой по оформлению дела после судебного заседания и </w:t>
      </w:r>
    </w:p>
    <w:p>
      <w:pPr>
        <w:pStyle w:val="Normal"/>
        <w:ind w:left="693" w:right="81" w:hanging="708"/>
        <w:jc w:val="both"/>
        <w:rPr/>
      </w:pPr>
      <w:r>
        <w:rPr/>
        <w:t xml:space="preserve">вынесения решения; присутствовать (по возможности) в судебном заседании арбитражного суда, </w:t>
      </w:r>
    </w:p>
    <w:p>
      <w:pPr>
        <w:pStyle w:val="Normal"/>
        <w:ind w:left="-5" w:hanging="0"/>
        <w:jc w:val="both"/>
        <w:rPr/>
      </w:pPr>
      <w:r>
        <w:rPr/>
        <w:t xml:space="preserve">рассматривающего дело по существу, в апелляционном и кассационном порядке. </w:t>
      </w:r>
    </w:p>
    <w:p>
      <w:pPr>
        <w:pStyle w:val="Normal"/>
        <w:spacing w:lineRule="auto" w:line="256" w:before="0" w:after="27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4"/>
        <w:ind w:left="-15" w:firstLine="708"/>
        <w:jc w:val="both"/>
        <w:rPr>
          <w:b/>
          <w:b/>
        </w:rPr>
      </w:pPr>
      <w:r>
        <w:rPr>
          <w:b/>
        </w:rPr>
        <w:t xml:space="preserve">В случае прохождения ее в юридическом отделе  </w:t>
      </w:r>
    </w:p>
    <w:p>
      <w:pPr>
        <w:pStyle w:val="Normal"/>
        <w:ind w:left="718" w:hanging="0"/>
        <w:jc w:val="both"/>
        <w:rPr/>
      </w:pPr>
      <w:r>
        <w:rPr/>
        <w:t xml:space="preserve"> </w:t>
      </w:r>
      <w:r>
        <w:rPr/>
        <w:t xml:space="preserve">При прохождении практики в юридическом отделе студент должен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>изучить</w:t>
      </w:r>
      <w:r>
        <w:rPr>
          <w:b/>
        </w:rPr>
        <w:t xml:space="preserve"> </w:t>
      </w:r>
      <w:r>
        <w:rPr/>
        <w:t>Положение о</w:t>
      </w:r>
      <w:r>
        <w:rPr>
          <w:b/>
        </w:rPr>
        <w:t xml:space="preserve"> </w:t>
      </w:r>
      <w:r>
        <w:rPr/>
        <w:t xml:space="preserve">юридическом отделе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изучить должностные инструкции юрисконсультов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организацией договорной работы предприятия, учреждения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постановкой юридической службы и ее ролью в системе других служб предприятия (организации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изучить имеющуюся в отделе (бюро) картотеку законодательства,  арбитражной и судебной практики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уяснить порядок получения необходимых сведений и документов в   бухгалтерии, отделах снабжения, кадрах, других подразделениях организации или предприятия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действующими договорами, ходом их выполнения, определяя при этом юридическую природу данных договоров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изучить структуру контрактов, базисные условия поставки, деловые платежи и формы расчетов по контрактам, а также знать товаротранспортные документы (коносаменты и др.).  </w:t>
      </w:r>
    </w:p>
    <w:p>
      <w:pPr>
        <w:pStyle w:val="Normal"/>
        <w:spacing w:lineRule="auto" w:line="256" w:before="0" w:after="31"/>
        <w:ind w:left="7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268" w:before="0" w:after="4"/>
        <w:ind w:left="-15" w:firstLine="708"/>
        <w:jc w:val="both"/>
        <w:rPr>
          <w:b/>
          <w:b/>
        </w:rPr>
      </w:pPr>
      <w:r>
        <w:rPr>
          <w:b/>
        </w:rPr>
        <w:t xml:space="preserve">В случае прохождения ее в органах представительной и исполнительной власти </w:t>
      </w:r>
    </w:p>
    <w:p>
      <w:pPr>
        <w:pStyle w:val="Normal"/>
        <w:ind w:left="-15" w:right="93" w:firstLine="708"/>
        <w:jc w:val="both"/>
        <w:rPr/>
      </w:pPr>
      <w:r>
        <w:rPr/>
        <w:t xml:space="preserve">При прохождении практики в органах представительной и исполнительной власти (на уровне города, административного округа) и местной администрации студент должен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>ознакомиться со структурой, формами и</w:t>
      </w:r>
      <w:r>
        <w:rPr>
          <w:b/>
        </w:rPr>
        <w:t xml:space="preserve"> </w:t>
      </w:r>
      <w:r>
        <w:rPr/>
        <w:t xml:space="preserve">методами работы указанных местных органов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содержанием работы государственных служащих аппарата администрации, с распределением и исполнением их служебных обязанностей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изучать практику организационного планирования работы представительного, исполнительного органа, администрации; реализацию принципа разделения властей в процессе осуществления управленческих задач и функций; сочетания централизованного и территориального управления; организационные формы деятельности и органов администрации; практику взаимодействия представительного, исполнительного органов власти и местной администрации.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организацией и содержанием работы руководящих должностных лиц, служащих аппарата администрации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 xml:space="preserve">изучить порядок принятия актов управления, их исполнения и контроля за их исполнением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0" w:firstLine="708"/>
        <w:jc w:val="both"/>
        <w:rPr/>
      </w:pPr>
      <w:r>
        <w:rPr/>
        <w:t>ознакомиться с организацией работы депутатов соответствующего органа представительней власти, одного или</w:t>
      </w:r>
      <w:r>
        <w:rPr>
          <w:b/>
        </w:rPr>
        <w:t xml:space="preserve"> </w:t>
      </w:r>
      <w:r>
        <w:rPr/>
        <w:t>двух отраслевых, или функциональных органов, комиссий (административной, по делам несовершеннолетних, комиссий по разрешению конкретных: дел, возникающих</w:t>
      </w:r>
      <w:r>
        <w:rPr>
          <w:b/>
        </w:rPr>
        <w:t xml:space="preserve"> </w:t>
      </w:r>
      <w:r>
        <w:rPr/>
        <w:t>в процессе осуществления исполнительной власти, принятия</w:t>
      </w:r>
      <w:r>
        <w:rPr>
          <w:b/>
        </w:rPr>
        <w:t xml:space="preserve"> </w:t>
      </w:r>
      <w:r>
        <w:rPr/>
        <w:t xml:space="preserve">ими решений, а также органов общественного территориального самоуправления). </w:t>
      </w:r>
    </w:p>
    <w:p>
      <w:pPr>
        <w:pStyle w:val="Normal"/>
        <w:ind w:left="-15" w:firstLine="708"/>
        <w:jc w:val="both"/>
        <w:rPr/>
      </w:pPr>
      <w:r>
        <w:rPr/>
        <w:t xml:space="preserve">Для каждого этапа практики групповым руководителем практики могут быть сформированы конкретные задания. Например, на первом этапе практики предусматривается знакомство с местом прохождения практики с целью изучения системы управления, масштабов и организационно-правовой формы организации (предприятия). </w:t>
      </w:r>
    </w:p>
    <w:p>
      <w:pPr>
        <w:pStyle w:val="Normal"/>
        <w:ind w:left="-15" w:firstLine="708"/>
        <w:jc w:val="both"/>
        <w:rPr/>
      </w:pPr>
      <w:r>
        <w:rPr/>
        <w:t xml:space="preserve">На следующем, втором, этапе практики студентам может быть предложено изучить состав и содержание реально выполняемых функций определенного структурного подразделения организации, выявить механизмы взаимодействий с другими подразделениями, сформулировать предложения по совершенствованию деятельности организации (предприятия)/ структурного подразделения. </w:t>
      </w:r>
    </w:p>
    <w:p>
      <w:pPr>
        <w:pStyle w:val="Normal"/>
        <w:ind w:left="-15" w:right="76" w:firstLine="708"/>
        <w:jc w:val="both"/>
        <w:rPr/>
      </w:pPr>
      <w:r>
        <w:rPr/>
        <w:t xml:space="preserve">На третьем этапе студенты могут выполнять индивидуальное задание, выдаваемое руководителем практики от организации непосредственно на месте прохождения практики. </w:t>
      </w:r>
    </w:p>
    <w:p>
      <w:pPr>
        <w:pStyle w:val="Normal"/>
        <w:spacing w:lineRule="auto" w:line="256" w:before="0" w:after="31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68" w:before="0" w:after="4"/>
        <w:ind w:left="718" w:hanging="0"/>
        <w:jc w:val="both"/>
        <w:rPr>
          <w:b/>
          <w:b/>
        </w:rPr>
      </w:pPr>
      <w:r>
        <w:rPr>
          <w:b/>
        </w:rPr>
        <w:t xml:space="preserve">Практика в Юридической клинике </w:t>
      </w:r>
    </w:p>
    <w:p>
      <w:pPr>
        <w:pStyle w:val="Normal"/>
        <w:ind w:left="-15" w:firstLine="708"/>
        <w:jc w:val="both"/>
        <w:rPr/>
      </w:pPr>
      <w:r>
        <w:rPr/>
        <w:t xml:space="preserve">При прохождении практики на базе юридической клиники студенту может быть поставлена задача: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изучить организацию и правовые основы деятельности юридической клиники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ознакомиться с формами и методами работы юридической клиники, структурой, актами, регламентирующими ее правовое положение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учувствовать в приеме и консультировании граждан, подготовке заключений, юридических документов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подготовка процессуальных документов и посещение судебных заседаний с участием клиентов клиники, других лиц (не в качестве представителя)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анализ материалов дел клиентов (преимущественно в статусе судебных споров)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осуществлять кураторство в отношении студентов младших курсов, занятыми в работе юридической клиники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принимать участие в выездных мероприятиях в рамках взаимодействия юридических клиник Вузов; </w:t>
      </w:r>
    </w:p>
    <w:p>
      <w:pPr>
        <w:pStyle w:val="Normal"/>
        <w:ind w:left="-15" w:right="76" w:firstLine="708"/>
        <w:jc w:val="both"/>
        <w:rPr/>
      </w:pPr>
      <w:r>
        <w:rPr/>
        <w:t xml:space="preserve">Практиканты ведут дела (принимают участие в ведении дел). Выбор дел рекомендуется соотносить с профилем магистерской подготовки и по возможности с тематикой научного исследования. Данное направление работы включает в себя: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осуществление устного консультирования граждан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подготовку правовых документов или их проектов (договоров, жалоб, заявлений, исков и др.)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экспертный анализ правовых документов с подготовкой соответствующего письменного заключения; </w:t>
      </w:r>
    </w:p>
    <w:p>
      <w:pPr>
        <w:pStyle w:val="Normal"/>
        <w:numPr>
          <w:ilvl w:val="0"/>
          <w:numId w:val="2"/>
        </w:numPr>
        <w:spacing w:lineRule="auto" w:line="266" w:before="0" w:after="12"/>
        <w:ind w:left="0" w:firstLine="708"/>
        <w:jc w:val="both"/>
        <w:rPr/>
      </w:pPr>
      <w:r>
        <w:rPr/>
        <w:t xml:space="preserve">составление письменных заключений по правовым вопросам. </w:t>
      </w:r>
    </w:p>
    <w:p>
      <w:pPr>
        <w:pStyle w:val="Normal"/>
        <w:ind w:left="-15" w:firstLine="708"/>
        <w:jc w:val="both"/>
        <w:rPr/>
      </w:pPr>
      <w:r>
        <w:rPr/>
        <w:t xml:space="preserve">В отчете соответствующий раздел необходимо начать с краткого описания деятельности практиканта в клинике: должны быть указаны категории и общее количество дел, которые велись практикантом, указано, какие виды работ были выполнены. </w:t>
      </w:r>
    </w:p>
    <w:p>
      <w:pPr>
        <w:pStyle w:val="Normal"/>
        <w:ind w:left="-15" w:right="77" w:firstLine="708"/>
        <w:jc w:val="both"/>
        <w:rPr/>
      </w:pPr>
      <w:r>
        <w:rPr/>
        <w:t xml:space="preserve">Осуществляя устное консультирования, практиканты должны следовать установленному в клинике порядку его проведения. Результаты устной консультации с указанием обратившегося лица, причин обращения и содержания консультации оформляются в соответствии с установленными в клинике требованиями, копии соответствующих документов включаются в отчет по практике. Практиканту следует провести не менее трех устных консультаций. </w:t>
      </w:r>
    </w:p>
    <w:p>
      <w:pPr>
        <w:pStyle w:val="Normal"/>
        <w:ind w:left="-15" w:firstLine="708"/>
        <w:jc w:val="both"/>
        <w:rPr/>
      </w:pPr>
      <w:r>
        <w:rPr/>
        <w:t xml:space="preserve">Копии подготовленных практикантами правовых документов или их проектов прилагаются к отчету по практике. Следует разработать не менее пяти правовых документов. </w:t>
      </w:r>
    </w:p>
    <w:p>
      <w:pPr>
        <w:pStyle w:val="Normal"/>
        <w:ind w:left="-15" w:firstLine="708"/>
        <w:jc w:val="both"/>
        <w:rPr/>
      </w:pPr>
      <w:r>
        <w:rPr/>
        <w:t xml:space="preserve">Письменное заключение по результатам экспертизы правовых документов оформляется в соответствии с требованиями, установленными в клинике. </w:t>
      </w:r>
    </w:p>
    <w:p>
      <w:pPr>
        <w:pStyle w:val="Normal"/>
        <w:ind w:left="-15" w:firstLine="708"/>
        <w:jc w:val="both"/>
        <w:rPr/>
      </w:pPr>
      <w:r>
        <w:rPr/>
        <w:t xml:space="preserve">Письменное заключение по правовым вопросам оформляются в соответствии с требованиями, установленными в клинике. Письменное заключение должно основываться на анализе действующих норм права. Поскольку обучение в магистратуре предполагает формирование компетенций в области научной деятельности, в заключении следует отразить научные позиции по правовому вопросу. В обязательном порядке в заключении необходимо отразить состояние правоприменительной практики по исследуемому вопросу (позиции, отметить наличие или отсутствие единообразия в практике и т.п.) или указать на отсутствие такой практики. </w:t>
      </w:r>
    </w:p>
    <w:p>
      <w:pPr>
        <w:pStyle w:val="Normal"/>
        <w:ind w:left="-15" w:firstLine="708"/>
        <w:jc w:val="both"/>
        <w:rPr/>
      </w:pPr>
      <w:r>
        <w:rPr/>
        <w:t xml:space="preserve">Письменные заключения включаются в основную часть отчет по практике в соответствующий раздел.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езультатов практики по видам учебных рабо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81"/>
        <w:gridCol w:w="2181"/>
        <w:gridCol w:w="2003"/>
        <w:gridCol w:w="1801"/>
      </w:tblGrid>
      <w:tr>
        <w:trPr>
          <w:tblHeader w:val="true"/>
          <w:trHeight w:val="3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видам учебных работ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формированности компетенций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довлетво-рительн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удовлетво-рительн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ели, задач работы тематике исследования, корректность определения объекта и предмета исслед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ьность темы подробно описана, представлена информация об объекте, предмете, цели и задачах исследования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описана четко, представлена информация об объекте, предмете, цели и задачах исследования. Есть неточности в формулировка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ьность темы исследования описана нечетко. Имеются ошибки в формулировках объекта, предмета, цели и задач исследова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необходимые составляющие исслед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актуальных источник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литературных источников. В структуру источников присутствуют как учебные, так и научные издания, периодическая литература, список литературы оформлен в соответствии с требованиями библиографической куль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о новизне и структуре источников (присутствуют как учебные, так и научные издания, периодическая литература), список литературы оформлен в соответствии с требованиями библиографической культуры, но есть неточ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к новизне и структуре источников (присутствуют только учебные издания), список литературы оформлен с нарушениями требований библиографичес-кой культуры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 соблюдаются требования о новизне источников и структуре, список литературы оформлен с нарушениями требований библиографическо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сть и корректность цитирования, умение оформлять ссылки на источники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5) на использованные источники, верное оформление ссылок и цита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0) на использованные источники, верное оформление ссылок и цита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более 5) на использованные источники, незначительные ошибки в оформлении ссылок и цит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менее 5) на использованные источники, значительные ошибки в оформлении ссылок и ци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формление отчета по практи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олное соответствие оформления работы установленным правил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значительные отклонения оформления основного текста работы от установленных правил (неверная расстановка тире, дефисов, знаков препина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существенные отклонения оформления работы от установленных правил при правильном оформлении титульного ли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брежное оформление работы по основным позиция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Качество докла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Грамотно структурированный доклад, сделанный в основном «своими словам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Хорошо структурированный в основном прочитанный докла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 целом Структурированный доклад, сделанный хорошим научным язы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клад недостаточно структурирован, не соответствует содержанию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ы на вопросы при собеседован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 полный и правильный, материал изложен в определенной логической последовательности, литературным языком, ответ самостоятель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 xml:space="preserve">Ответ достаточно полный и правильный, материал изложен в определенной логической </w:t>
            </w:r>
            <w:r>
              <w:rPr>
                <w:rStyle w:val="9pt"/>
                <w:color w:val="000000"/>
                <w:spacing w:val="-6"/>
                <w:sz w:val="22"/>
                <w:szCs w:val="22"/>
              </w:rPr>
              <w:t>последовательности</w:t>
            </w:r>
            <w:r>
              <w:rPr>
                <w:rStyle w:val="9pt"/>
                <w:color w:val="000000"/>
                <w:sz w:val="22"/>
                <w:szCs w:val="22"/>
              </w:rPr>
              <w:t>, при этом допущены две-три несущественные ошиб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редставлен неполный правильный ответ на вопрос, допущены ошибки в ответе, ответ несвяз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 на вопрос не представлен или ответ не по существу вопрос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Шкала оценивания промежуточной аттестации по практике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7252"/>
      </w:tblGrid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Hlk131108091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</w:t>
      </w:r>
      <w:r>
        <w:rPr>
          <w:bCs/>
        </w:rPr>
        <w:t>преддипломной практике</w:t>
      </w:r>
      <w:r>
        <w:rPr>
          <w:b/>
        </w:rPr>
        <w:t xml:space="preserve"> </w:t>
      </w:r>
      <w:r>
        <w:rPr/>
        <w:t xml:space="preserve">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</w:t>
      </w:r>
      <w:r>
        <w:rPr>
          <w:lang w:val="uk-UA"/>
        </w:rPr>
        <w:t>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</w:t>
      </w:r>
      <w:r>
        <w:rPr>
          <w:lang w:val="uk-UA"/>
        </w:rPr>
        <w:t>риспруденции</w:t>
      </w:r>
      <w:r>
        <w:rPr/>
        <w:t xml:space="preserve">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</w:t>
      </w:r>
      <w:r>
        <w:rPr>
          <w:bCs/>
        </w:rPr>
        <w:t>преддипломной практике</w:t>
      </w:r>
      <w:r>
        <w:rPr>
          <w:b/>
        </w:rPr>
        <w:t xml:space="preserve"> </w:t>
      </w:r>
      <w:r>
        <w:rPr/>
        <w:t xml:space="preserve">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заседания кафедры </w:t>
      </w:r>
      <w:r>
        <w:rPr>
          <w:lang w:val="uk-UA"/>
        </w:rPr>
        <w:t>Ю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  <w:r>
        <w:rPr>
          <w:lang w:val="uk-UA"/>
        </w:rPr>
        <w:t>Юриспруденции</w:t>
      </w:r>
      <w:r>
        <w:rPr/>
        <w:t xml:space="preserve">   </w:t>
        <w:tab/>
        <w:t>_______________</w:t>
        <w:tab/>
        <w:t xml:space="preserve">_____________________ </w:t>
      </w:r>
    </w:p>
    <w:p>
      <w:pPr>
        <w:pStyle w:val="Normal"/>
        <w:jc w:val="both"/>
        <w:rPr/>
      </w:pPr>
      <w:bookmarkStart w:id="3" w:name="_Hlk131108091"/>
      <w:r>
        <w:rPr/>
        <w:t xml:space="preserve">«____» _________20__ г. </w:t>
      </w:r>
      <w:bookmarkEnd w:id="3"/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0"/>
      <w:gridCol w:w="3270"/>
      <w:gridCol w:w="3268"/>
    </w:tblGrid>
    <w:tr>
      <w:trPr>
        <w:trHeight w:val="720" w:hRule="atLeast"/>
      </w:trPr>
      <w:tc>
        <w:tcPr>
          <w:tcW w:w="327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327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326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color w:val="4472C4"/>
            </w:rPr>
          </w:pPr>
          <w:r>
            <w:rPr>
              <w:color w:val="4472C4"/>
            </w:rPr>
            <w:fldChar w:fldCharType="begin"/>
          </w:r>
          <w:r>
            <w:rPr>
              <w:color w:val="4472C4"/>
            </w:rPr>
            <w:instrText xml:space="preserve"> PAGE </w:instrText>
          </w:r>
          <w:r>
            <w:rPr>
              <w:color w:val="4472C4"/>
            </w:rPr>
            <w:fldChar w:fldCharType="separate"/>
          </w:r>
          <w:r>
            <w:rPr>
              <w:color w:val="4472C4"/>
            </w:rPr>
            <w:t>17</w:t>
          </w:r>
          <w:r>
            <w:rPr>
              <w:color w:val="4472C4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8"/>
    <w:qFormat/>
    <w:rPr/>
  </w:style>
  <w:style w:type="character" w:styleId="Notranslate">
    <w:name w:val="notranslate"/>
    <w:basedOn w:val="Style8"/>
    <w:qFormat/>
    <w:rPr/>
  </w:style>
  <w:style w:type="character" w:styleId="Style11">
    <w:name w:val="Заголовок Знак"/>
    <w:qFormat/>
    <w:rPr>
      <w:b/>
      <w:lang w:val="ru-RU" w:bidi="ar-SA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spacing w:val="-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2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55:00Z</dcterms:created>
  <dc:creator>Helen_2</dc:creator>
  <dc:description/>
  <cp:keywords/>
  <dc:language>en-US</dc:language>
  <cp:lastModifiedBy>Admin</cp:lastModifiedBy>
  <cp:lastPrinted>2018-11-12T15:26:00Z</cp:lastPrinted>
  <dcterms:modified xsi:type="dcterms:W3CDTF">2024-03-12T10:28:00Z</dcterms:modified>
  <cp:revision>4</cp:revision>
  <dc:subject/>
  <dc:title>Министерство образования и науки Донецкой Народной Республики</dc:title>
</cp:coreProperties>
</file>